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-график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государственных и муниципальных нужд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382"/>
        <w:gridCol w:w="11481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  <w:tc>
          <w:tcPr>
            <w:tcW w:w="13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оворомановская сельская администрация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3237, Брянская обл., Мглинский р-н, с.Новая Романовка ул. Молодежная, д. 35, тел.+7(48339)94632, факс +7(48339)94632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e-mail:mgladm@mail.ru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53001459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5301001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6364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7"/>
        <w:gridCol w:w="711"/>
        <w:gridCol w:w="708"/>
        <w:gridCol w:w="1985"/>
        <w:gridCol w:w="1843"/>
        <w:gridCol w:w="567"/>
        <w:gridCol w:w="633"/>
        <w:gridCol w:w="1418"/>
        <w:gridCol w:w="1351"/>
        <w:gridCol w:w="850"/>
        <w:gridCol w:w="992"/>
        <w:gridCol w:w="1985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ВЭД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ПД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ия контра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заказа (№ лот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(объе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ентировочная начальная (максимальная) цена контракта, руб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10400204002402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.02.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 местной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55040931501352402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5.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5.21.21.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ых дорог местного значения в н.п. Новая Романовка, н.п.Старая Романовка Новоромановского сельского поселения Мглинского района Бря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ройство покрытий толщиной 4 см из асфальтобетонных смесей в соответствии с локальной сме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544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4400/2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на заказчиком размещения закупки</w:t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55040931501352402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5.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5.21.21.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в с.Новая Романовка Новоромановского сельского поселения Мглинск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толщиной 4 см из асфальтобетонных смесей в соответствии с локальной сме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м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51379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7,93/2568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</w:rPr>
              <w:t>955010400204002402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40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40.11.10.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ставка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 НН (0.4 к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78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955040628001002402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1.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1"/>
                <w:color w:val="000000"/>
              </w:rPr>
              <w:t>45.24.12.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гидротехнического сооружения (моста) в н.п. Попелевка Мглинск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локальной смет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т. 30 Федерального закона от 05.04.2013 № 44-ФЗ закупка осуществляется у субъектов малого предпринимательства, социально ориентированных некоммерческих организац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</w:rPr>
              <w:t>Усл.ед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38807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880,76/194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никновение обстоятельств, предвидеть которые на дату утверждения графика было невозмож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е планируемых сроков размещения закупки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955010400204002402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1"/>
                <w:color w:val="000000"/>
              </w:rPr>
              <w:t>11.1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 поставки г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u w:val="none"/>
              </w:rPr>
              <w:t>м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30094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95501040020400240223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955050360001002402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40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40.11.10.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ставка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 НН (0.4 к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0,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78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955040628001002402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50274,00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955010400204002402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3149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9550409315013524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22020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50360001002402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550503600010024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689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50360005002403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10400204002402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10400204002402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2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104002040024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4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2038151182402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041233800002402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04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947,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закупок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ветственный за формирование плана-графи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.П.Коноплин тел.+74833994632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ин Олег Павлович     глава Новоромановской сельской администр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ceouttxt4">
    <w:name w:val="iceouttxt4"/>
    <w:basedOn w:val="Style14"/>
    <w:qFormat/>
    <w:rPr>
      <w:rFonts w:ascii="Arial" w:hAnsi="Arial" w:cs="Arial"/>
      <w:color w:val="666666"/>
      <w:sz w:val="17"/>
      <w:szCs w:val="17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Iceouttxt1">
    <w:name w:val="iceouttxt1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00:00Z</dcterms:created>
  <dc:creator>КонсультантПлюс</dc:creator>
  <dc:description/>
  <cp:keywords/>
  <dc:language>en-US</dc:language>
  <cp:lastModifiedBy>Admin</cp:lastModifiedBy>
  <cp:lastPrinted>2014-06-04T21:27:00Z</cp:lastPrinted>
  <dcterms:modified xsi:type="dcterms:W3CDTF">2014-12-15T07:00:00Z</dcterms:modified>
  <cp:revision>2</cp:revision>
  <dc:subject/>
  <dc:title>Приложение № 2</dc:title>
</cp:coreProperties>
</file>